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  <w:t>Krajská hygienická stanice středočeského kraje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  <w:t>Generála Klapálka 1583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  <w:highlight w:val="yellow"/>
        </w:rPr>
        <w:t>272 01 Kladno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06:00Z</dcterms:created>
  <dc:creator>Jan Mudra</dc:creator>
  <dc:description/>
  <cp:keywords/>
  <dc:language>en-US</dc:language>
  <cp:lastModifiedBy>Jan Mudra</cp:lastModifiedBy>
  <cp:lastPrinted>2018-01-21T21:26:00Z</cp:lastPrinted>
  <dcterms:modified xsi:type="dcterms:W3CDTF">2018-10-28T16:55:00Z</dcterms:modified>
  <cp:revision>8</cp:revision>
  <dc:subject/>
  <dc:title>TOMÁŠ LUKEŠ a JAN MUDRA</dc:title>
</cp:coreProperties>
</file>